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446441872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165414048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